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M_3368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ACCORD CADRE ACCOMPAGNEMENT DISPOSITIF ANTI-CORRUPTION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Lot 1 Audit et définition de la feuille de rout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bookmarkStart w:id="0" w:name="_Hlk197943894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>GCS UniH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3/85 Blvd Vivier Merl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7943894"/>
      <w:bookmarkStart w:id="2" w:name="_Hlk1979438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" w:name="_Hlk197943903"/>
      <w:bookmarkEnd w:id="3"/>
      <w:r>
        <w:rPr>
          <w:rFonts w:cs="Arial" w:ascii="Calibri" w:hAnsi="Calibri"/>
          <w:sz w:val="22"/>
          <w:szCs w:val="22"/>
        </w:rPr>
        <w:t>L’accord-cadre a pour objet l’accompagnement des établissements adhérents de UniHA à la mise en œuvre d’un dispositif anticorruptio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présente consultation concerne le lot 1 « mission d’audit et de définition des actions à mettre en œuvre au sein de l’établissement pour répondre aux recommandations de l’AFA ». 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4" w:name="_Hlk197943903"/>
      <w:bookmarkStart w:id="5" w:name="_Hlk197943903"/>
      <w:bookmarkEnd w:id="5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0_2249292658"/>
      <w:bookmarkStart w:id="7" w:name="__Fieldmark__0_2249292658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1_2249292658"/>
      <w:bookmarkStart w:id="9" w:name="__Fieldmark__1_2249292658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2_2249292658"/>
      <w:bookmarkStart w:id="11" w:name="__Fieldmark__2_2249292658"/>
      <w:bookmarkEnd w:id="1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2" w:name="__Fieldmark__3_2249292658"/>
      <w:bookmarkStart w:id="13" w:name="__Fieldmark__3_2249292658"/>
      <w:bookmarkEnd w:id="1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4" w:name="__Fieldmark__4_2249292658"/>
            <w:bookmarkStart w:id="15" w:name="__Fieldmark__4_2249292658"/>
            <w:bookmarkEnd w:id="1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6" w:name="__Fieldmark__5_2249292658"/>
            <w:bookmarkStart w:id="17" w:name="__Fieldmark__5_2249292658"/>
            <w:bookmarkEnd w:id="1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8" w:name="__Fieldmark__6_2249292658"/>
            <w:bookmarkStart w:id="19" w:name="__Fieldmark__6_2249292658"/>
            <w:bookmarkEnd w:id="1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0" w:name="__Fieldmark__7_2249292658"/>
            <w:bookmarkStart w:id="21" w:name="__Fieldmark__7_2249292658"/>
            <w:bookmarkEnd w:id="21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2" w:name="__Fieldmark__8_2249292658"/>
            <w:bookmarkStart w:id="23" w:name="__Fieldmark__8_2249292658"/>
            <w:bookmarkEnd w:id="23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4" w:name="__Fieldmark__9_2249292658"/>
            <w:bookmarkStart w:id="25" w:name="__Fieldmark__9_2249292658"/>
            <w:bookmarkEnd w:id="25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6" w:name="__Fieldmark__10_2249292658"/>
            <w:bookmarkStart w:id="27" w:name="__Fieldmark__10_2249292658"/>
            <w:bookmarkEnd w:id="27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8" w:name="__Fieldmark__11_2249292658"/>
            <w:bookmarkStart w:id="29" w:name="__Fieldmark__11_2249292658"/>
            <w:bookmarkEnd w:id="29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0" w:name="__Fieldmark__12_2249292658"/>
      <w:bookmarkStart w:id="31" w:name="__Fieldmark__12_2249292658"/>
      <w:bookmarkEnd w:id="31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s lots n°</w:t>
      </w:r>
      <w:r>
        <w:rPr>
          <w:rFonts w:eastAsia="SimSun;宋体"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2" w:name="__Fieldmark__13_2249292658"/>
      <w:bookmarkStart w:id="33" w:name="__Fieldmark__13_2249292658"/>
      <w:bookmarkEnd w:id="33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4" w:name="__Fieldmark__14_2249292658"/>
      <w:bookmarkStart w:id="35" w:name="__Fieldmark__14_2249292658"/>
      <w:bookmarkEnd w:id="35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6" w:name="__Fieldmark__15_2249292658"/>
      <w:bookmarkStart w:id="37" w:name="__Fieldmark__15_2249292658"/>
      <w:bookmarkEnd w:id="3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/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05:00Z</dcterms:modified>
  <cp:revision>8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